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５号様式（第８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届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right="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/>
      </w:pPr>
      <w:r>
        <w:rPr>
          <w:color w:val="000000"/>
        </w:rPr>
        <w:t>大　垣　市　長　様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20"/>
        <w:jc w:val="both"/>
        <w:rPr/>
      </w:pPr>
      <w:r>
        <w:rPr>
          <w:color w:val="000000"/>
        </w:rPr>
        <w:t>次の物件について入札の参加を申し込みしましたが、入札を辞退します。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</w:t>
      </w:r>
      <w:bookmarkStart w:id="0" w:name="_Hlk212388370"/>
      <w:r>
        <w:rPr/>
        <w:t>（クリーンセンター）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クリーンセンター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米野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Default"/>
        <w:jc w:val="both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５　辞退理由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4:06:00Z</dcterms:modified>
  <cp:revision>1</cp:revision>
  <dc:subject/>
  <dc:title/>
</cp:coreProperties>
</file>